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ноября 2014 года                                                                       ст-ца Курчанская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 налога на имущество физических лиц на 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 главой 32 Налогового  кодекса  Российской Федерации, «О налогах на имущество физических лиц», Уставом Курчанского сельского поселения Темрюкского района Совет Курчанского 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Курчанского сельского поселения Темрюкского района налог на имущество физических лиц, налоговые ставки налога на имущество физических лиц (далее – налог), а также налоговые льготы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 Установить следующие ставки налога на строения, помещения и сооружения в зависимости от суммарной инвентаризационной стоимост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83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>
          <w:trHeight w:val="5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>
          <w:trHeight w:val="6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900 000 рублей (включительн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900 000 рублей до 1 000 000 рублей (включительн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000 000 рублей до 1 500 000 рублей (включительн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500 000 рублей до 2 000 000 рублей (включительн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процента</w:t>
            </w:r>
          </w:p>
        </w:tc>
      </w:tr>
      <w:tr>
        <w:trPr>
          <w:trHeight w:val="4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000 000 рубл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рименить налоговые льготы по налогу на имущество физических лиц  в соответствии   со статьей 407  главы 32 Налогового  кодекса  Российской Федерации.</w:t>
      </w:r>
    </w:p>
    <w:p>
      <w:pPr>
        <w:pStyle w:val="TextBody"/>
        <w:ind w:firstLine="850"/>
        <w:rPr/>
      </w:pPr>
      <w:r>
        <w:rPr/>
        <w:t xml:space="preserve">4. Решение Совета Курчанского сельского поселения Темрюкского района </w:t>
      </w:r>
      <w:r>
        <w:rPr>
          <w:lang w:val="en-US"/>
        </w:rPr>
        <w:t>II</w:t>
      </w:r>
      <w:r>
        <w:rPr/>
        <w:t xml:space="preserve"> созыва от 17 июня 2014 года №  349 «Об установлении налога на имущество физических лиц на территории Курчанского сельского поселения Темрюкского района» считать утратившим силу с 1 января 2015 года.</w:t>
      </w:r>
    </w:p>
    <w:p>
      <w:pPr>
        <w:pStyle w:val="TextBody"/>
        <w:ind w:firstLine="850"/>
        <w:rPr/>
      </w:pPr>
      <w:r>
        <w:rPr/>
        <w:t>5. Настоящее решение вступает в силу по истечении одного месяца со дня официального опубликования и распространяет свое действие на правоотношения, возникшие с 1 января 2015 года.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Курчанского сельского поселения              Председатель Совета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 района                                  Курчанского 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В.П.Гришков               ______________И.Я. Кандабар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Admin</cp:lastModifiedBy>
  <cp:lastPrinted>2014-11-21T09:57:00Z</cp:lastPrinted>
  <dcterms:modified xsi:type="dcterms:W3CDTF">2014-11-28T11:05:00Z</dcterms:modified>
  <cp:revision>56</cp:revision>
  <dc:subject/>
  <dc:title>РОССИЙСКАЯ ФЕДЕРАЦИЯ</dc:title>
</cp:coreProperties>
</file>